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ни технически изисквания към автомобилите по обособена позиция № 1 </w:t>
      </w:r>
      <w:r>
        <w:rPr>
          <w:szCs w:val="24"/>
        </w:rPr>
        <w:t>–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4 (четири) броя придружаващи леки автомобили 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цейско оборудване“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уп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ип – сед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Цвят –бя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яв во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Брой врати -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Брой места - 4-5 ме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Регулируеми и отопляеми предни седал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Тапицерия на купето – тапицерски плат в съчетание със синтетична кож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силена защита на купето от страничен уда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* Фронтални въздушни възглавници за шофьора и пътника до не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Въздушна възглавница за коленете на водач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ъздушни възглавници тип”завеса” за предни и задни ме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ъздушни възглавници за задните ме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лектрически управляеми стъкла на всички врати на купе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зависимо многозоново отопление и климатизация на салон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дно стъкло с електрическо подгряв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Тонирани (затъмнени) странични и задно стъкла на автомоби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 25% затъм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Две огледала за обратно виждане в салона на автомоби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гледало предназначено за шофь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гледало прердназначено за пътника (охраната) до шофьо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зор за автоматично затъмняване против заслепяване на огледалата за обратно   виждане в салон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лектрически регулируеми и отопляеми странични огледал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игате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Гориво – Бенз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Относителна мощност – кс/тон  от собствената мас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ин. 160 кс/т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Минимален въртящ момент – Nm при об./mi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ин. 350 Nm при об./mi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Екологична норма – Евро 5  или по-висока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Допълнителна стоманена защита под двига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дова част и трансмис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Задвижване - 4 х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Адаптивно окачв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но окачване – независим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дно окачване – независим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Предавателна кутия – автоматична с възможност за ръчно упр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Устройство за поддържане на постоянна зададена скорост на дви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Спирачки – дискови на предна и задна 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Усилена спирачна система с предни и задни спирачни дискове с увеличен диаметъ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Система спирачен асист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Система против блокиране на спирачките - АВ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Система против приплъзване (буксуване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Електронна стабилизираща систем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ервоупр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ждуосие на автомобила -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2700 mm           Макс. 295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ъншна дължина на автомобила -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4550 mm           Макс. 492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ъншна ширина на автомобила -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1750 mm           Макс. 188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ъншна височина на автомобила – mm, без полицейско оборудв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1425 mm           Макс. 150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бствено тегло на автомобила - k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1600 kg             Макс. 1850 kg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 Резервоар за гори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местимост – не по-малко от 60 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 Ускорение на автомобила 0-100 km/h  s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. 7,5 s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 Максимална скорост на автомобила km/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д 240 km/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 Разход на гориво l/100 k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. 11 l/100 k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Емисии СО2 g/k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. 250 g/k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Централно заключване на автомобила с алармена система с имобилайзер и дистанционно упра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Радио със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с тонколон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 Парктроници – преден и заде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 Ксенонови светлини на фаровете със система за проследяване на завои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. Автоматични дневни светлин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. Фарове с функция за мъг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 Пълноразмерна резервна гум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 Усилен по отдавана мощност алтернат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 Отопляем резервоар за течността за чистачки и отопляеми дюзи за измиване на предното стъкл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Система за почистване на фаровете с отопляеми дюзи за измиван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Сензор за дъжд в предното стъкл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Стандартно полицейско сигнално оборудване, светещо в син цвят чрез </w:t>
      </w:r>
      <w:r>
        <w:rPr>
          <w:rFonts w:cs="Times New Roman" w:ascii="Times New Roman" w:hAnsi="Times New Roman"/>
          <w:sz w:val="24"/>
          <w:szCs w:val="24"/>
          <w:lang w:val="en-US"/>
        </w:rPr>
        <w:t>LED</w:t>
      </w:r>
      <w:r>
        <w:rPr>
          <w:rFonts w:cs="Times New Roman" w:ascii="Times New Roman" w:hAnsi="Times New Roman"/>
          <w:sz w:val="24"/>
          <w:szCs w:val="24"/>
        </w:rPr>
        <w:t>-тип многосекционни осветителни тела с различен режим на светене, закрепени неподвижно на покри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 Автомобилите да предоставят възможност за гласова комуникация между лицата във вътрешността на превозното средство и пространството около него с помощта на разговорно 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БНБ ще предостави необходимите специализирани средства за радиовръзка. На избрания изпълнител ще бъдат предоставени комплектите за окабеляване на оборудването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3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6:00Z</dcterms:created>
  <dc:creator>User</dc:creator>
  <dc:description/>
  <cp:keywords/>
  <dc:language>en-US</dc:language>
  <cp:lastModifiedBy>User</cp:lastModifiedBy>
  <cp:lastPrinted>2013-07-02T09:27:00Z</cp:lastPrinted>
  <dcterms:modified xsi:type="dcterms:W3CDTF">2013-08-07T08:53:00Z</dcterms:modified>
  <cp:revision>127</cp:revision>
  <dc:subject/>
  <dc:title/>
</cp:coreProperties>
</file>